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, and welcome to S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net was created first to fill the gap left in the Fido communit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ing down of the old TREKnet. Secondly to be a network to cater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Science Fiction and Fantasy related. This includes the Anime', Com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ing commun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t this network up using the FIDO type networking because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universal format for sharing message bases amongst the BBS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every BBS package in use is capable of using a FIDO typ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 arealist and nodelist can always be gotten from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: "Legends of Yesteryear BBS" at furmenservices.net:23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a new network looking for as many systems as would like to join. Please reme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cause we ARE a new network, and the fact that there are not that many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ing BB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anymore, that the message traffic may be very slow a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